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804517633"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24080868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